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atLeast" w:line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张家港市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度“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 xml:space="preserve">985” 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等著名高校研究生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暑期社会实</w:t>
      </w:r>
      <w:r>
        <w:rPr/>
        <w:t>践项目征集表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08"/>
        <w:gridCol w:w="1084"/>
        <w:gridCol w:w="68"/>
        <w:gridCol w:w="1245"/>
        <w:gridCol w:w="7"/>
        <w:gridCol w:w="1338"/>
        <w:gridCol w:w="1809"/>
      </w:tblGrid>
      <w:tr>
        <w:trPr>
          <w:trHeight w:val="7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炉冲渣水回收利用项目</w:t>
            </w:r>
          </w:p>
        </w:tc>
      </w:tr>
      <w:tr>
        <w:trPr>
          <w:trHeight w:val="20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描 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前公司高炉冲渣水的应用主要是循环冲渣，冲渣水的余热未能得到很好的利用，并且还需为冷却风机提供用电，资源浪费严重。为此，公司考虑对冲渣水余热进行回收利用，考虑将其替代一部分加热蒸汽用于附近的员工浴室和热水配送站，通过与自来水的换热节省蒸汽耗用，将多余的蒸汽用于经济效益更高的项目，同时可间接降低电耗，提高经济效益。该项目主要用到的设备有冲渣水过滤器、换热器和循环水泵等。</w:t>
            </w:r>
          </w:p>
        </w:tc>
      </w:tr>
      <w:tr>
        <w:trPr>
          <w:trHeight w:val="15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与动力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力机械及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体机械及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工机械及工程</w:t>
            </w:r>
          </w:p>
        </w:tc>
      </w:tr>
      <w:tr>
        <w:trPr>
          <w:trHeight w:val="139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高炉冲渣工艺原理、过滤器原理和换热器原理进行大概了解，掌握换热器热平衡计算和热力学计算机模拟软件，对有关管道腐蚀及结垢现象的产生机理有一个初步的认识。</w:t>
            </w:r>
          </w:p>
        </w:tc>
      </w:tr>
      <w:tr>
        <w:trPr>
          <w:trHeight w:val="91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需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立研究生实习基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时间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 xml:space="preserve">1   </w:t>
            </w:r>
            <w:r>
              <w:rPr>
                <w:rFonts w:ascii="仿宋_GB2312" w:hAnsi="仿宋_GB2312" w:eastAsia="仿宋_GB2312"/>
              </w:rPr>
              <w:t>人</w:t>
            </w:r>
          </w:p>
        </w:tc>
      </w:tr>
      <w:tr>
        <w:trPr>
          <w:trHeight w:val="119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裕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00287</w:t>
            </w:r>
          </w:p>
        </w:tc>
      </w:tr>
      <w:tr>
        <w:trPr>
          <w:trHeight w:val="9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atLeast" w:line="0"/>
        <w:jc w:val="center"/>
        <w:rPr>
          <w:rFonts w:ascii="方正小标宋简体;宋体" w:hAnsi="方正小标宋简体;宋体" w:eastAsia="方正小标宋简体;宋体"/>
          <w:b/>
          <w:b/>
          <w:sz w:val="36"/>
          <w:szCs w:val="36"/>
        </w:rPr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张家港市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度“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 xml:space="preserve">985” 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等著名高校研究生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暑期社会实</w:t>
      </w:r>
      <w:r>
        <w:rPr/>
        <w:t>践项目征集表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08"/>
        <w:gridCol w:w="1084"/>
        <w:gridCol w:w="68"/>
        <w:gridCol w:w="1245"/>
        <w:gridCol w:w="7"/>
        <w:gridCol w:w="1338"/>
        <w:gridCol w:w="1809"/>
      </w:tblGrid>
      <w:tr>
        <w:trPr>
          <w:trHeight w:val="7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钢渣热闷蒸汽减排项目</w:t>
            </w:r>
          </w:p>
        </w:tc>
      </w:tr>
      <w:tr>
        <w:trPr>
          <w:trHeight w:val="20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描 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钢渣热闷主厂房西侧</w:t>
            </w: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个</w:t>
            </w:r>
            <w:r>
              <w:rPr>
                <w:rFonts w:eastAsia="仿宋_GB2312" w:ascii="仿宋_GB2312" w:hAnsi="仿宋_GB2312"/>
              </w:rPr>
              <w:t>φ1020×10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eastAsia="仿宋_GB2312" w:ascii="仿宋_GB2312" w:hAnsi="仿宋_GB2312"/>
              </w:rPr>
              <w:t>h=28m</w:t>
            </w:r>
            <w:r>
              <w:rPr>
                <w:rFonts w:ascii="仿宋_GB2312" w:hAnsi="仿宋_GB2312" w:eastAsia="仿宋_GB2312"/>
              </w:rPr>
              <w:t>的烟囱，热闷过程中，在热渣进入闷坑后间断打水过程中，会不断产出大量的蒸汽。根据打水时间的长短，烟囱排出的蒸汽浓度也呈间断性波动。蒸汽通过烟囱外排，符合排放标准。由于春秋季节的风向，蒸汽达到一定高度后，顺着风向飘入临近热闷主厂房的妙丰公路，如同雾天，能见度低，影响行人车辆在路上通行安全。冬季的室外温度偏低，排出的蒸汽量尤为多，易造成视觉上的排放“污染”。因此该项目基于上述现象对钢渣热闷产生的蒸汽进行冷凝预处理，通过冷凝设备使得大量的蒸汽凝结成水排出，减少烟囱蒸汽的排放。该项目主要涉及的设备有热闷渣池和冷凝器。</w:t>
            </w:r>
          </w:p>
        </w:tc>
      </w:tr>
      <w:tr>
        <w:trPr>
          <w:trHeight w:val="15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与动力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体机械及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力机械及工程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工过程机械</w:t>
            </w:r>
          </w:p>
        </w:tc>
      </w:tr>
      <w:tr>
        <w:trPr>
          <w:trHeight w:val="139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钢渣热闷工艺有初步了解，熟练运用流体计算机模拟软件，对流体力学、气体力学及蒸汽的物理性质有较为深入的研究。</w:t>
            </w:r>
          </w:p>
        </w:tc>
      </w:tr>
      <w:tr>
        <w:trPr>
          <w:trHeight w:val="91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需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立研究生实习基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时间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 xml:space="preserve">1  </w:t>
            </w:r>
            <w:r>
              <w:rPr>
                <w:rFonts w:ascii="仿宋_GB2312" w:hAnsi="仿宋_GB2312" w:eastAsia="仿宋_GB2312"/>
              </w:rPr>
              <w:t>人</w:t>
            </w:r>
          </w:p>
        </w:tc>
      </w:tr>
      <w:tr>
        <w:trPr>
          <w:trHeight w:val="119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裕东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00287</w:t>
            </w:r>
          </w:p>
        </w:tc>
      </w:tr>
      <w:tr>
        <w:trPr>
          <w:trHeight w:val="9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永钢集团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304" w:footer="0" w:bottom="77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9:00Z</dcterms:created>
  <dc:creator>018660</dc:creator>
  <dc:description/>
  <cp:keywords/>
  <dc:language>en-US</dc:language>
  <cp:lastModifiedBy>User</cp:lastModifiedBy>
  <dcterms:modified xsi:type="dcterms:W3CDTF">2014-04-16T06:49:00Z</dcterms:modified>
  <cp:revision>2</cp:revision>
  <dc:subject/>
  <dc:title>附件</dc:title>
</cp:coreProperties>
</file>