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二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重庆大学研究生学科交叉平台科研实训项目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习报告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object w:dxaOrig="3780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5pt;height:120.7pt" filled="f" o:ole="">
            <v:imagedata r:id="rId3" o:title=""/>
          </v:shape>
          <o:OLEObject Type="Embed" ProgID="" ShapeID="ole_rId2" DrawAspect="Content" ObjectID="_15550281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058410</wp:posOffset>
                </wp:positionV>
                <wp:extent cx="4659630" cy="2520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962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项目序号：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学号及学院：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专业及类别：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（学术、专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学习期限：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98.45pt;mso-wrap-distance-left:0pt;mso-wrap-distance-right:9pt;mso-wrap-distance-top:0pt;mso-wrap-distance-bottom:0pt;margin-top:39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962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项目序号：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学号及学院：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专业及类别：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学术、专业）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学习期限：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研究生创新实践基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学习目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使用仪器及材料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原理简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实现步骤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结果及分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评价及改进建议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dcterms:modified xsi:type="dcterms:W3CDTF">2015-03-03T09:36:00Z</dcterms:modified>
  <cp:revision>13</cp:revision>
  <dc:subject/>
  <dc:title>实验目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