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附件七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嵌入式开发书籍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支撑平台：研究生科技活动平台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7"/>
        <w:gridCol w:w="1035"/>
        <w:gridCol w:w="297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籍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描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VHDL</w:t>
            </w:r>
            <w:r>
              <w:rPr>
                <w:rFonts w:ascii="宋体" w:hAnsi="宋体" w:cs="宋体"/>
                <w:sz w:val="21"/>
                <w:szCs w:val="21"/>
              </w:rPr>
              <w:t>硬件描述语言与数字逻辑电路设计 【第三版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Verilog</w:t>
            </w:r>
            <w:r>
              <w:rPr>
                <w:rFonts w:ascii="宋体" w:hAnsi="宋体" w:cs="宋体"/>
                <w:sz w:val="21"/>
                <w:szCs w:val="21"/>
              </w:rPr>
              <w:t>数字系统设计教程【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版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ltera FPGA/CPLD</w:t>
            </w:r>
            <w:r>
              <w:rPr>
                <w:rFonts w:ascii="宋体" w:hAnsi="宋体" w:cs="宋体"/>
                <w:sz w:val="21"/>
                <w:szCs w:val="21"/>
              </w:rPr>
              <w:t>设计（基础篇）（含光盘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MSP430</w:t>
            </w:r>
            <w:r>
              <w:rPr>
                <w:rFonts w:ascii="宋体" w:hAnsi="宋体" w:cs="宋体"/>
                <w:sz w:val="21"/>
                <w:szCs w:val="21"/>
              </w:rPr>
              <w:t>系列</w:t>
            </w:r>
            <w:r>
              <w:rPr>
                <w:rFonts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位超低功耗单片机原理与实践（含光盘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Xilinx FPGA</w:t>
            </w:r>
            <w:r>
              <w:rPr>
                <w:rFonts w:ascii="宋体" w:hAnsi="宋体" w:cs="宋体"/>
                <w:sz w:val="21"/>
                <w:szCs w:val="21"/>
              </w:rPr>
              <w:t>开发使用教程 （第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版）（含光盘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Altera FPGA/CPLD</w:t>
            </w:r>
            <w:r>
              <w:rPr>
                <w:rFonts w:ascii="宋体" w:hAnsi="宋体" w:cs="宋体"/>
                <w:sz w:val="21"/>
                <w:szCs w:val="21"/>
              </w:rPr>
              <w:t>设计（高级篇）（含光盘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Linux</w:t>
            </w:r>
            <w:r>
              <w:rPr>
                <w:rFonts w:ascii="宋体" w:hAnsi="宋体" w:cs="宋体"/>
                <w:sz w:val="21"/>
                <w:szCs w:val="21"/>
              </w:rPr>
              <w:t>私房菜基础学习篇（第三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Matlab</w:t>
            </w:r>
            <w:r>
              <w:rPr>
                <w:rFonts w:ascii="宋体" w:hAnsi="宋体" w:cs="宋体"/>
                <w:sz w:val="21"/>
                <w:szCs w:val="21"/>
              </w:rPr>
              <w:t>在数学建模中的应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嵌入式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Linu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用开发完全手册（含光盘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ndroid 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级编程（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技术丛书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Xilnx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一代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FPG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套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Vivado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应用指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Xilinx All Programmable Zynq-7000 SoC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指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#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级编程（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微信公众平台开发最佳实践（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微信公众平台搭建与开发揭秘（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Jav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核心技术（卷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：高级特性（原书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JavaScript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级程序设计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HTML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SS 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权威指南（第三版上册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信号完整性揭秘：于博士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S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手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嵌入式系统软硬件协同设计实战指南：基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Xilinx ZYNQ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子设计自动化丛书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Cadence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速电路设计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:Allegro Sigrity SI-PI-EM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指南（含光盘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Jav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核心技术 卷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基础知识（原书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版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EDA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精品智汇馆：硬件系统工程师宝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20T03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